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sing 2x² + ax + b is in the form (2x ± F1)(x ± F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sing 3x² + ax + b is in the form (3x ± F1)(x ± F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sing 5x² + ax + b is in the form (5x ± F1)(x ± F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table below to help you calculate the factors to enter into the brackets. Use this as a working out she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74"/>
        <w:gridCol w:w="1775"/>
        <w:gridCol w:w="1977"/>
        <w:gridCol w:w="1984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pression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or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or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ultiply to get </w:t>
            </w: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mula to get </w:t>
            </w: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x² + </w:t>
            </w: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x + </w:t>
            </w: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1 + (2 x F2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x² + </w:t>
            </w: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x + </w:t>
            </w: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1 + (3 x F2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x² + </w:t>
            </w: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x + </w:t>
            </w: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1 + (5 x F2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n’t forget you can easily check your answers by expanding out the brackets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7:59:00Z</dcterms:created>
  <dc:creator>Jess Holden</dc:creator>
  <dc:description/>
  <dc:language>en-US</dc:language>
  <cp:lastModifiedBy>Jess Holden</cp:lastModifiedBy>
  <dcterms:modified xsi:type="dcterms:W3CDTF">2009-11-27T18:00:00Z</dcterms:modified>
  <cp:revision>4</cp:revision>
  <dc:subject/>
  <dc:title/>
</cp:coreProperties>
</file>